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Ситуация: </w:t>
        <w:br/>
      </w:r>
      <w:r>
        <w:rPr/>
        <w:t xml:space="preserve">В небольшом городке проживает около 45 000 жителей. </w:t>
        <w:br/>
        <w:t xml:space="preserve">Градообразующим объектом является дивизия ракетных войск стратегического назначения. </w:t>
        <w:br/>
        <w:t xml:space="preserve">По неточным данным в дивизии служит около 8000 солдат и офицеров. </w:t>
        <w:br/>
        <w:t xml:space="preserve">1500 офицеров проживают в городке в квартирах Министерства обороны. </w:t>
        <w:br/>
        <w:t xml:space="preserve">Около 3500 жителей города работают на заводе Министерства обороны, который производит и обслуживает автомобильную технику, предназначенную для ведения боевого дежурства войсковой части. </w:t>
        <w:br/>
        <w:t xml:space="preserve">2000 жителей городка, работают вольнонаемными сотрудниками войсковой части. </w:t>
        <w:br/>
      </w:r>
    </w:p>
    <w:p>
      <w:pPr>
        <w:pStyle w:val="Normal"/>
        <w:rPr/>
      </w:pPr>
      <w:r>
        <w:rPr/>
        <w:t xml:space="preserve">В последние 10-15 лет, население городка значительно увеличилось. Мэрия городка после перевооружения дивизии, и возникшего в связи с этим оттока населения, объявила программу обеспечения жильем военнослужащих и вольнонаемных, имеющих детей. </w:t>
        <w:br/>
        <w:t xml:space="preserve">В городе есть еще одно крупное предприятие – швейная фабрика, на которой работает около 4000 жителей городка, преимущественно женщины. </w:t>
        <w:br/>
        <w:t xml:space="preserve">Все работники бюджетной сферы получают неплохую заработную плату, вовремя индексируемую. Средняя заработная плата в городке 6000 рублей. </w:t>
        <w:br/>
      </w:r>
    </w:p>
    <w:p>
      <w:pPr>
        <w:pStyle w:val="Normal"/>
        <w:rPr/>
      </w:pPr>
      <w:r>
        <w:rPr/>
        <w:t xml:space="preserve">В городке выпускаются 4 местных газеты, которые печатаются в небольшой муниципальной типографии, принимаются 2 частных FM- станции, и 6 ведущих российских телестанций. Местное (губернское) вещание осуществляется врезками в программы обеих FM-станций и одного телеканала.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В городке работают три пекарни, которые умеренно удовлетворяют жителей города хлебобулочной продукци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ва раза в неделю из </w:t>
      </w:r>
      <w:r>
        <w:rPr>
          <w:b/>
        </w:rPr>
        <w:t>Губернского</w:t>
      </w:r>
      <w:r>
        <w:rPr/>
        <w:t xml:space="preserve"> города поставляется 12 тонн хлебобулочных изделий, которые покрывают недостаток продукции. Хозяйственная служба дивизии очень редко приобретает привезенный хлеб по причине высоких оптовых цен! </w:t>
      </w:r>
    </w:p>
    <w:p>
      <w:pPr>
        <w:pStyle w:val="Normal"/>
        <w:rPr/>
      </w:pPr>
      <w:r>
        <w:rPr/>
        <w:br/>
        <w:t>Государственная пекарня «</w:t>
      </w:r>
      <w:r>
        <w:rPr>
          <w:b/>
        </w:rPr>
        <w:t>Колос</w:t>
      </w:r>
      <w:r>
        <w:rPr/>
        <w:t>» – выпускает ежедневно 6 тонн х.б.изделий, преимущественно недорогих. 2,4 тонны ржаного хлеба, 2.8 тонн пшеничного и 0,8 тонны - сдобного.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Пекарня </w:t>
      </w:r>
      <w:r>
        <w:rPr>
          <w:b/>
        </w:rPr>
        <w:t>войсковой</w:t>
      </w:r>
      <w:r>
        <w:rPr/>
        <w:t xml:space="preserve"> части выпускает 15 тонн х.б.изделий в неделю, причем излишки производства отправляются в торговую сеть городка. Эта пекарня работает 3 раза в неделю. </w:t>
      </w:r>
    </w:p>
    <w:p>
      <w:pPr>
        <w:pStyle w:val="Normal"/>
        <w:rPr/>
      </w:pPr>
      <w:r>
        <w:rPr/>
        <w:br/>
        <w:t>Частная пекарня «</w:t>
      </w:r>
      <w:r>
        <w:rPr>
          <w:b/>
        </w:rPr>
        <w:t>Сдобноff</w:t>
      </w:r>
      <w:r>
        <w:rPr/>
        <w:t xml:space="preserve">» – была организована 3 года назад, что повлияло на уменьшение поставок хлеба из Губернии. При этом позволила населению городка радоваться качественным сдобным и кондитерским изделиям. Пекарня работает 5 раз в неделю и выпускает 4 тонны х.б.изделий в сутки. 1 тонну ржаного хлеба, 1,5 тонны – пшеничного и 1,5 тонны пшеничного хлеба высшего сорта, а так же сдобы и кондитерских изделий. </w:t>
      </w:r>
    </w:p>
    <w:p>
      <w:pPr>
        <w:pStyle w:val="Normal"/>
        <w:rPr/>
      </w:pPr>
      <w:r>
        <w:rPr/>
        <w:br/>
        <w:t xml:space="preserve">Торговая сеть города приобретает у «Сдобноff» фактически всю продукцию, при этом возврат продукции – редкое исключение и заявок на дорогие сорта хлеба и кондитерские изделия, все больше и больше. </w:t>
        <w:br/>
        <w:br/>
      </w:r>
      <w:r>
        <w:rPr>
          <w:b/>
        </w:rPr>
        <w:t xml:space="preserve">Стоимость хлеба в городке: </w:t>
        <w:br/>
      </w:r>
      <w:r>
        <w:rPr/>
        <w:t xml:space="preserve">Буханка ржаного хлеба – 5 рублей </w:t>
        <w:br/>
        <w:t xml:space="preserve">Буханка пшеничного хлеба – 7 рублей </w:t>
        <w:br/>
        <w:t xml:space="preserve">Батон нарезной – 10 рублей </w:t>
        <w:br/>
        <w:t xml:space="preserve">Батон гречишный – 12 рублей </w:t>
        <w:br/>
        <w:t xml:space="preserve">Буханка пшеничного хлеба высшего сорта – 12 рублей </w:t>
        <w:br/>
        <w:t xml:space="preserve">Булка сдобная – 9 рублей </w:t>
        <w:br/>
        <w:t xml:space="preserve">Булка «Ромашка» – 14 рублей </w:t>
        <w:br/>
        <w:t xml:space="preserve">Булка сдобная плетеная – 10 рублей </w:t>
        <w:br/>
        <w:t xml:space="preserve">Пирожное в ассортименте – 12 рублей </w:t>
        <w:br/>
        <w:br/>
        <w:br/>
      </w:r>
      <w:r>
        <w:rPr>
          <w:b/>
        </w:rPr>
        <w:t xml:space="preserve">Проблема: </w:t>
        <w:br/>
      </w:r>
      <w:r>
        <w:rPr/>
        <w:t xml:space="preserve">Владелец пекарни «Сдобноff» - Николай Сдобнов, сильно озабочен растущим спросом на продукцию его пекарни. Некоторое время назад Николай приобрел новое помещение и сильно задумался над приобретением нового оборудования! </w:t>
      </w:r>
    </w:p>
    <w:p>
      <w:pPr>
        <w:pStyle w:val="Normal"/>
        <w:rPr/>
      </w:pPr>
      <w:r>
        <w:rPr/>
        <w:br/>
        <w:t xml:space="preserve">Однако, его сильно беспокоит серьезная конкуренция со стороны лидеров рынка. </w:t>
        <w:br/>
        <w:t xml:space="preserve">За три года Николай получил прибыли достаточно не только для покупки оборудования, но и для инвестиций в недвижимость. И желание сохранить заработанное в недвижимости не покидало предпринимателя. В свою очередь, Николай имеет достаточно денег, чтобы приобрести дорогое, производительное оборудование для производства основных (ходовых) х.б.изделий, либо недорогое оборудование для производства сдобы и кондитерки. Но не может приобрести и то и другое одновременно. </w:t>
      </w:r>
    </w:p>
    <w:p>
      <w:pPr>
        <w:pStyle w:val="Normal"/>
        <w:rPr/>
      </w:pPr>
      <w:r>
        <w:rPr/>
        <w:br/>
        <w:t xml:space="preserve">Оптовые клиенты пекарни, всячески намекали Николаю, что пора бы уменьшить поставки из Губернии, уж больно не выгодно! Родные и знакомые, в свою очередь регулярно сообщали о том, что жителей городка очень довольны сдобной и кондитерской продукцией пекарни. А в столовой швейной фабрики, его продукция уходит «в драку»! </w:t>
        <w:br/>
        <w:br/>
      </w:r>
      <w:r>
        <w:rPr>
          <w:b/>
        </w:rPr>
        <w:t xml:space="preserve">В ассортименте пекарни на сегодняшний день: </w:t>
        <w:br/>
      </w:r>
      <w:r>
        <w:rPr/>
        <w:t xml:space="preserve">Ржаной хлеб </w:t>
        <w:br/>
        <w:t xml:space="preserve">Батон гречишный </w:t>
        <w:br/>
        <w:t xml:space="preserve">Пшеничный хлеб высшего сорта </w:t>
        <w:br/>
        <w:t xml:space="preserve">Булка «Ромашка» </w:t>
        <w:br/>
        <w:t xml:space="preserve">Булка сдобная плетеная </w:t>
        <w:br/>
        <w:t xml:space="preserve">Пирожное в ассортименте </w:t>
        <w:br/>
      </w:r>
    </w:p>
    <w:p>
      <w:pPr>
        <w:pStyle w:val="Normal"/>
        <w:rPr/>
      </w:pPr>
      <w:r>
        <w:rPr>
          <w:b/>
        </w:rPr>
        <w:t xml:space="preserve">Структура поставок: </w:t>
        <w:br/>
      </w:r>
      <w:r>
        <w:rPr/>
        <w:t xml:space="preserve">Городской торг – 60% продукции </w:t>
        <w:br/>
        <w:t xml:space="preserve">Частные магазины – 30% </w:t>
        <w:br/>
        <w:t xml:space="preserve">Собственные передвижные точки – 10% </w:t>
        <w:br/>
        <w:br/>
        <w:t xml:space="preserve">У Николая не было возможности провести маркетинговое исследование, и бесконечные сомнения привели к необходимости пригласить консультанта-маркетолога из Губернии. </w:t>
        <w:br/>
      </w:r>
    </w:p>
    <w:p>
      <w:pPr>
        <w:pStyle w:val="Normal"/>
        <w:rPr/>
      </w:pPr>
      <w:r>
        <w:rPr>
          <w:b/>
        </w:rPr>
        <w:t xml:space="preserve">Задание: </w:t>
        <w:br/>
      </w:r>
      <w:r>
        <w:rPr/>
        <w:t xml:space="preserve">Вам необходимо взять на себя роль консультанта-маркетолога, и помочь Николаю разработать стратегию на год. </w:t>
        <w:br/>
        <w:br/>
      </w:r>
      <w:r>
        <w:rPr>
          <w:b/>
        </w:rPr>
        <w:t xml:space="preserve">В том числе: </w:t>
        <w:br/>
      </w:r>
      <w:r>
        <w:rPr/>
        <w:t xml:space="preserve">Провести аудит портфеля товаров </w:t>
        <w:br/>
        <w:t xml:space="preserve">Провести аудит системы дистрибьюции </w:t>
        <w:br/>
        <w:t xml:space="preserve">Провести аудит ценообразования </w:t>
        <w:br/>
        <w:t xml:space="preserve">Провести аудит позиционирования (брэнд) и продвижения </w:t>
        <w:br/>
      </w:r>
    </w:p>
    <w:p>
      <w:pPr>
        <w:pStyle w:val="Normal"/>
        <w:rPr/>
      </w:pPr>
      <w:r>
        <w:rPr/>
        <w:t xml:space="preserve">Сформулировать гипотезу для маркетингового исследования и предложить форму и методологию исследования </w:t>
        <w:br/>
      </w:r>
    </w:p>
    <w:p>
      <w:pPr>
        <w:pStyle w:val="Normal"/>
        <w:rPr/>
      </w:pPr>
      <w:r>
        <w:rPr>
          <w:b/>
        </w:rPr>
        <w:t xml:space="preserve">До появления результатов исследования, необходимо дать экспертные рекомендации: </w:t>
        <w:br/>
      </w:r>
      <w:r>
        <w:rPr/>
        <w:t xml:space="preserve">По изменению/неизменности состава портфеля товаров и портфельной стратегии </w:t>
        <w:br/>
        <w:t xml:space="preserve">По изменению/неизменности системы и стратегии дистрибьюции </w:t>
        <w:br/>
        <w:t xml:space="preserve">По изменению/неизменности стратегии ценообразования </w:t>
        <w:br/>
        <w:t xml:space="preserve">По изменению/неизменности стратегии позиционирования </w:t>
        <w:br/>
        <w:t xml:space="preserve">Предложить исследовательскую стратегию </w:t>
        <w:br/>
        <w:br/>
        <w:t xml:space="preserve">Подготовить план маркетинга на год, в общем виде. </w:t>
        <w:br/>
        <w:br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jc w:val="both"/>
        <w:rPr/>
      </w:pPr>
      <w:r>
        <w:rPr/>
        <w:t xml:space="preserve">Этот документ был подготовлен «РосБизнесКонсалтинг» исключительно в целях информации. «РосБизнесКонсалтинг» не несет ответственность за какие-либо убытки или ущерб, возникшие в результате использования любой третьей стороной информации, содержащейся в настоящем документе, а также последствия, вызванные неполнотой представленной информации. 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jc w:val="both"/>
        <w:rPr/>
      </w:pPr>
      <w:r>
        <w:rPr>
          <w:b/>
        </w:rPr>
        <w:t>При публикации необходимо ссылаться на РБК.Исследования Рынков (</w:t>
      </w:r>
      <w:hyperlink r:id="rId2">
        <w:r>
          <w:rPr>
            <w:rStyle w:val="InternetLink"/>
            <w:b/>
          </w:rPr>
          <w:t>http://research.rbc.ru</w:t>
        </w:r>
      </w:hyperlink>
      <w:r>
        <w:rPr/>
        <w:t xml:space="preserve">) 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jc w:val="both"/>
        <w:rPr/>
      </w:pPr>
      <w:r>
        <w:rPr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jc w:val="both"/>
        <w:rPr>
          <w:rFonts w:ascii="Tahoma;Times New Roman" w:hAnsi="Tahoma;Times New Roman" w:cs="Tahoma;Times New Roman"/>
          <w:sz w:val="16"/>
          <w:szCs w:val="16"/>
        </w:rPr>
      </w:pPr>
      <w:bookmarkStart w:id="0" w:name="OLE_LINK1"/>
      <w:bookmarkEnd w:id="0"/>
      <w:r>
        <w:rPr/>
        <w:t>Автор шаблона – Аникин Александр.</w:t>
      </w:r>
    </w:p>
    <w:p>
      <w:pPr>
        <w:pStyle w:val="Normal"/>
        <w:rPr>
          <w:rFonts w:ascii="Tahoma;Times New Roman" w:hAnsi="Tahoma;Times New Roman" w:cs="Tahoma;Times New Roman"/>
          <w:sz w:val="16"/>
          <w:szCs w:val="16"/>
        </w:rPr>
      </w:pPr>
      <w:r>
        <w:rPr>
          <w:rFonts w:cs="Tahoma;Times New Roman" w:ascii="Tahoma;Times New Roman" w:hAnsi="Tahoma;Times New Roman"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rFonts w:ascii="Verdana" w:hAnsi="Verdana" w:cs="Verdana"/>
      <w:sz w:val="17"/>
      <w:szCs w:val="1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.rbc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27:00Z</dcterms:created>
  <dc:creator>Denis A. Mikhaylin</dc:creator>
  <dc:description/>
  <dc:language>en-US</dc:language>
  <cp:lastModifiedBy>s200796</cp:lastModifiedBy>
  <dcterms:modified xsi:type="dcterms:W3CDTF">2005-06-16T12:18:00Z</dcterms:modified>
  <cp:revision>18</cp:revision>
  <dc:subject/>
  <dc:title>Задание для претендентов</dc:title>
</cp:coreProperties>
</file>