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Инструкции для проведения обследования торговых точек конкурентов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1"/>
        <w:jc w:val="both"/>
        <w:rPr/>
      </w:pPr>
      <w:r>
        <w:rPr/>
        <w:t>А. Форма разового обследования точек конкур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ый бланк находится в файле formakonkur.</w:t>
      </w:r>
      <w:r>
        <w:rPr>
          <w:lang w:val="en-US"/>
        </w:rPr>
        <w:t>xls</w:t>
      </w:r>
      <w:r>
        <w:rPr/>
        <w:t xml:space="preserve"> на листе «магазины», пример заполнения в этом же файле на листе «магазиныПРИМЕР». На листе «кодировка» описаны все условные обозначения, которые следует применять. </w:t>
      </w:r>
      <w:r>
        <w:rPr>
          <w:b/>
          <w:bCs/>
        </w:rPr>
        <w:t>Внимательно ознакомьтесь с ними!!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полняется только один раз.</w:t>
      </w:r>
    </w:p>
    <w:p>
      <w:pPr>
        <w:pStyle w:val="Normal"/>
        <w:jc w:val="both"/>
        <w:rPr/>
      </w:pPr>
      <w:r>
        <w:rPr/>
        <w:t>Желательно заполнение таких форм по как можно большему числу торговых точек (в идеале все в городе), проходимость заполняется только по тем точкам, где проводился ее анал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робное описание полей формы (порядок «сверху вниз – слева направо»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 «Город» - город, в котором находится торговая точ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 «Фирма» - название фирмы, которой принадлежит магаз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Адрес/телефон» – фактический адрес расположения торговой точки, телефон магазина либо офиса (телефон указывать необязательно, только, если есть информа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ывеска» - информация на главной вывеске торговой точки  (например, «Фотосалон (цифровая печать и аксессуары для цифровых ф/а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роходимость» - указываются средние показатели, полученные из анализа проходимости (см. пункт Б. «Форма периодического мониторинга проходимости торговых точек конкурентов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Рекламные материалы акции» - указать все известные источники рекламы, используемые данной торговой точкой в частности и фирмой, которой она принадлежит, в общем (вывески, указатели, штендеры, материалы для раздачи в салоне, дисконтные карты и т.п. – все, что можно узнать и увиде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Места скопления людей рядом» - транспортные узлы, торговые зоны, зоны отдыха и т.п., нужно указать приблизительно, как далеко от торговых точек такие места расположены (расстояние или время пешком/на транспорте). Скорее всего, будут иметь значение только те, которые находятся в зоне прямой видимости, либо в 5-10 минутах пешком/ 1-2 остановки на транспор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лассификация» – отнесение магазина к одной из групп по принятому классификато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орговая площадь, кв.м.» - без комментари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личество касс» - без коментари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личество отделов» - то же, что и п.10, расшифровать, какие отде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ип торговой точки 1, 2, 3» - см. расшифровку на листе «Кодировка» как возможный прим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ип торговой точки (Н/С/Ф)» - см. расшифровку на листе «Кодировка» по аналогичному по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ип торговой точки (П/Н/С)» - см. расшифровку на листе «Кодировка» по аналогичному полю. Ниже указать более подробные замечания по ассортимен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егко найти» - ответы (да/нет), заметна ли точка с улицы, хорошее или нет местоположение. Примечения можно указать спра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Магистрали (МММ1/ММ2/М3)» - см. расшифровку на листе «Кодировка» по аналогичному по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личество маршрутов трансп.» - число маршрутов городского транспорта (автобус, троллейбус, трамвай, маршрутное Такси), останавливающихся/проходящих неподалеку (не более 200-300 м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онтингент покупателей» - словом, любая известная либо предполагаемая информация (специально осуществлять поиск информации в этом направлении не нужно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Сильные стороны», «Слабые стороны» - все, что вы считаете нужным отметить о данной торговой точке (расположение, реклама, обслуживание, ассортимент, услуги, сроки и т.п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Ассортимент» - без комментариев, см. пример заполн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Б. Форма разового периодического мониторинга проходимости торговых точек конкур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ый бланк находится в файле formakonkur.</w:t>
      </w:r>
      <w:r>
        <w:rPr>
          <w:lang w:val="en-US"/>
        </w:rPr>
        <w:t>xls</w:t>
      </w:r>
      <w:r>
        <w:rPr/>
        <w:t xml:space="preserve"> на листе «проходимость», пример заполнения в этом же файле на листе «проходимостьПРИМЕР». На каждую точку отдельный лист, новый день также лучше начинать с чистог лис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одика заполн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ираются торговые точки, по которым будет проводиться мониторинг (как правило, все крупные магазины и выборочно средние и мелкие, в целом должна получиться репрезентативная выборк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ется время наблюдения (не менее недели 4 раза в день в предполагаемые часы пик: в обед, вечером после работы и часы предполагаемой наименьшей активности: возможно утром и после обеда; в выходные картина может быть несколько иной, поэтому возможны другие интервал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а заполняется в течение 15-30 минут три раза в день (см. пункт 2). На основе полученных цифр высчитывается среднее по каждому дню недели (возможно простое среднее, возможно среднее с прогнозными данными по недостающим промежуткам времен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дробное описание полей формы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л», «возраст» - без комментари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ех следующих полях ставится галочка (+, любой другой знак) напротив подходящего пункта. Наблюдение ведется только за людьми, проходящими рядом с витриной магазина (ближайший тротуар, либо магазин, если точка арендована) и заходящими в магазин. Возможен более интересный вариант – заносить людей, проходящих мимо, заходящих в магазин и делающих покупки, но в этом случае необходима легенда (к примеру «мы проводим исследование» от какой-нибудь государственной организации, например, Госкомста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ремя начала и окончания – засекается и ставится два раза: в момент начала наблюдения и в момент его окончания (например, 10:15 и 10:4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человек приехал на машине, делается соответствующая пометка (там, где возможно это определи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Автор шаблона  - Колесников Дмитри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Этот документ был подготовлен «РосБизнесКонсалтинг» исключительно в целях информации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«РосБизнесКонсалтинг» не несет ответственность за какие-либо убытки или ущерб,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озникшие в результате использования любой третьей стороной информации,</w:t>
      </w:r>
    </w:p>
    <w:p>
      <w:pPr>
        <w:pStyle w:val="Normal"/>
        <w:jc w:val="both"/>
        <w:rPr/>
      </w:pPr>
      <w:r>
        <w:rPr>
          <w:color w:val="FF0000"/>
        </w:rPr>
        <w:t xml:space="preserve">содержащейся в настоящем документе, а также за последствия, вызванные неполнотой представленной информации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При публикации необходимо ссылаться на РБК.Исследования Рынков (http://research.rbc.ru). </w:t>
      </w:r>
    </w:p>
    <w:sectPr>
      <w:type w:val="nextPage"/>
      <w:pgSz w:w="11906" w:h="16838"/>
      <w:pgMar w:left="1134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01:00Z</dcterms:created>
  <dc:creator/>
  <dc:description/>
  <dc:language>en-US</dc:language>
  <cp:lastModifiedBy>s200796</cp:lastModifiedBy>
  <dcterms:modified xsi:type="dcterms:W3CDTF">2005-06-06T12:12:00Z</dcterms:modified>
  <cp:revision>14</cp:revision>
  <dc:subject/>
  <dc:title>Инструкции для проведения обследования торговых точек конкурентов</dc:title>
</cp:coreProperties>
</file>